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ternational Arbiter Title Application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CAN</w:t>
        <w:tab/>
        <w:t>Archambault, Serge</w:t>
        <w:tab/>
        <w:t xml:space="preserve">Born 02.12.64 in Quebec </w:t>
        <w:tab/>
        <w:t>FRL</w:t>
        <w:tab/>
        <w:t>Rated</w:t>
        <w:tab/>
        <w:t>Total</w:t>
        <w:tab/>
        <w:t>Rds.</w:t>
        <w:tab/>
        <w:t>Feds    System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  <w:t>FRA</w:t>
        <w:tab/>
        <w:t>Cappelle la Grande Open</w:t>
        <w:tab/>
        <w:t>24.02-03.03.01</w:t>
        <w:tab/>
        <w:t>Cappelle la Gr…</w:t>
        <w:tab/>
        <w:t>07.02</w:t>
        <w:tab/>
        <w:t>417</w:t>
        <w:tab/>
        <w:t>702</w:t>
        <w:tab/>
        <w:t>9</w:t>
        <w:tab/>
        <w:t>55</w:t>
        <w:tab/>
        <w:t>SS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  <w:t>FRA</w:t>
        <w:tab/>
        <w:t>XVIII Open Intl de Cap…</w:t>
        <w:tab/>
        <w:t>09.02-16.02.02</w:t>
        <w:tab/>
        <w:t>Cappelle la Gr…</w:t>
        <w:tab/>
        <w:t>04.02</w:t>
        <w:tab/>
        <w:t>393</w:t>
        <w:tab/>
        <w:t>677</w:t>
        <w:tab/>
        <w:t>9</w:t>
        <w:tab/>
        <w:t>54</w:t>
        <w:tab/>
        <w:t>SS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  <w:t>CAN</w:t>
        <w:tab/>
        <w:t>2001 Closed  Zonal</w:t>
        <w:tab/>
        <w:t>Aug-Sep.2001</w:t>
        <w:tab/>
        <w:t>Montreal</w:t>
        <w:tab/>
        <w:t>04.02</w:t>
        <w:tab/>
        <w:t>26</w:t>
        <w:tab/>
        <w:t>31</w:t>
        <w:tab/>
        <w:t>9+3</w:t>
        <w:tab/>
        <w:t>1</w:t>
        <w:tab/>
        <w:t>SS/RR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  <w:t>CAN</w:t>
        <w:tab/>
        <w:t>2002 Closed Zonal</w:t>
        <w:tab/>
        <w:t>March-April 02</w:t>
        <w:tab/>
        <w:t>Richmond</w:t>
        <w:tab/>
        <w:t>07.02</w:t>
        <w:tab/>
        <w:t>28</w:t>
        <w:tab/>
        <w:t>36</w:t>
        <w:tab/>
        <w:t>11</w:t>
        <w:tab/>
        <w:t>1</w:t>
        <w:tab/>
        <w:t>SS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rPr/>
      </w:pPr>
      <w:r>
        <w:rPr/>
        <w:t>CRO</w:t>
        <w:tab/>
        <w:t>Cvetnic, Vladimir</w:t>
        <w:tab/>
        <w:t xml:space="preserve">Born 20.08.53 in Legrad </w:t>
        <w:tab/>
        <w:t>FRL</w:t>
        <w:tab/>
        <w:t>Rated</w:t>
        <w:tab/>
        <w:t>Total</w:t>
        <w:tab/>
        <w:t>Rds.</w:t>
        <w:tab/>
        <w:t>Feds    System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  <w:t>CRO</w:t>
        <w:tab/>
        <w:t>Cup Dalmacija</w:t>
        <w:tab/>
        <w:t>02.04-05.04.98</w:t>
        <w:tab/>
        <w:t>Hvar</w:t>
        <w:tab/>
        <w:t>07.98</w:t>
        <w:tab/>
        <w:t>15</w:t>
        <w:tab/>
        <w:t>55</w:t>
        <w:tab/>
        <w:t>5</w:t>
        <w:tab/>
        <w:t>-</w:t>
        <w:tab/>
        <w:t>SS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/>
      </w:pPr>
      <w:r>
        <w:rPr>
          <w:sz w:val="20"/>
          <w:lang w:val="en-US"/>
        </w:rPr>
        <w:t>CRO</w:t>
        <w:tab/>
        <w:t>5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Memorial GM Tmnt </w:t>
        <w:tab/>
        <w:t>29.04-07.05.00</w:t>
        <w:tab/>
        <w:t>Split</w:t>
        <w:tab/>
        <w:t>07.00</w:t>
        <w:tab/>
        <w:t>10</w:t>
        <w:tab/>
        <w:t>10</w:t>
        <w:tab/>
        <w:t>9</w:t>
        <w:tab/>
        <w:t>4</w:t>
        <w:tab/>
        <w:t>RR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  <w:t>CRO</w:t>
        <w:tab/>
        <w:t>GM “Salona 2000”</w:t>
        <w:tab/>
        <w:t>09.12-17.12.00</w:t>
        <w:tab/>
        <w:t>Split</w:t>
        <w:tab/>
        <w:t>04.01</w:t>
        <w:tab/>
        <w:t>10</w:t>
        <w:tab/>
        <w:t>10</w:t>
        <w:tab/>
        <w:t>9</w:t>
        <w:tab/>
        <w:t>4</w:t>
        <w:tab/>
        <w:t>RR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/>
      </w:pPr>
      <w:r>
        <w:rPr>
          <w:sz w:val="20"/>
          <w:lang w:val="en-US"/>
        </w:rPr>
        <w:t>CRO</w:t>
        <w:tab/>
        <w:t>6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Memorial GM Tmnt</w:t>
        <w:tab/>
        <w:t>28.04-06.05.01</w:t>
        <w:tab/>
        <w:t>Split</w:t>
        <w:tab/>
        <w:t>07.01</w:t>
        <w:tab/>
        <w:t>10</w:t>
        <w:tab/>
        <w:t>10</w:t>
        <w:tab/>
        <w:t>9</w:t>
        <w:tab/>
        <w:t>3</w:t>
        <w:tab/>
        <w:t>RR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/>
      </w:pPr>
      <w:r>
        <w:rPr>
          <w:sz w:val="20"/>
          <w:lang w:val="en-US"/>
        </w:rPr>
        <w:t>CRO</w:t>
        <w:tab/>
        <w:t>9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GM “Salona 2001”</w:t>
        <w:tab/>
        <w:t>08.12-16.12.01</w:t>
        <w:tab/>
        <w:t>Split</w:t>
        <w:tab/>
        <w:t>04.02</w:t>
        <w:tab/>
        <w:t>10</w:t>
        <w:tab/>
        <w:t>10</w:t>
        <w:tab/>
        <w:t>9</w:t>
        <w:tab/>
        <w:t>5</w:t>
        <w:tab/>
        <w:t>RR</w:t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FIDE Arbiter Title Application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RUS</w:t>
        <w:tab/>
        <w:t>Goncharov, Victor</w:t>
        <w:tab/>
        <w:t xml:space="preserve">Born 29.11.51 in Kirovabad </w:t>
        <w:tab/>
        <w:t>FRL</w:t>
        <w:tab/>
        <w:t>Rated</w:t>
        <w:tab/>
        <w:t>Total</w:t>
        <w:tab/>
        <w:t>Rds.</w:t>
        <w:tab/>
        <w:t>Feds    System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RUS Champ. Girls U-16</w:t>
        <w:tab/>
        <w:t>02.04-12.04.02</w:t>
        <w:tab/>
        <w:t>Dagomys</w:t>
        <w:tab/>
        <w:t>07.02</w:t>
        <w:tab/>
        <w:t>32</w:t>
        <w:tab/>
        <w:t>55</w:t>
        <w:tab/>
        <w:t>11</w:t>
        <w:tab/>
        <w:t>1</w:t>
        <w:tab/>
        <w:t>SS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Rtng Tmnt</w:t>
        <w:tab/>
        <w:t>01.05-12.05.02</w:t>
        <w:tab/>
        <w:t>Nab. Chelny</w:t>
        <w:tab/>
        <w:t>10.02</w:t>
        <w:tab/>
        <w:t>8</w:t>
        <w:tab/>
        <w:t>8</w:t>
        <w:tab/>
        <w:t>7</w:t>
        <w:tab/>
        <w:t>1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Tmnt Report</w:t>
        <w:tab/>
        <w:t>01.06-09.06.02</w:t>
        <w:tab/>
        <w:t>Nab. Chelny</w:t>
        <w:tab/>
        <w:t>10.02</w:t>
        <w:tab/>
        <w:t>11</w:t>
        <w:tab/>
        <w:t>12</w:t>
        <w:tab/>
        <w:t>11</w:t>
        <w:tab/>
        <w:t>5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Rtng Tmnt</w:t>
        <w:tab/>
        <w:t>12.10-09.11.02</w:t>
        <w:tab/>
        <w:t>Nab. Chelny</w:t>
        <w:tab/>
        <w:t>01.03</w:t>
        <w:tab/>
        <w:t>10</w:t>
        <w:tab/>
        <w:t>15</w:t>
        <w:tab/>
        <w:t>15</w:t>
        <w:tab/>
        <w:t>11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"/>
        <w:rPr/>
      </w:pPr>
      <w:r>
        <w:rPr/>
        <w:t>RUS</w:t>
        <w:tab/>
        <w:t>Tsarev, Oleg</w:t>
        <w:tab/>
        <w:t xml:space="preserve">Born 25.08.64 in Zaporozhie </w:t>
        <w:tab/>
        <w:t>FRL</w:t>
        <w:tab/>
        <w:t>Rated</w:t>
        <w:tab/>
        <w:t>Total</w:t>
        <w:tab/>
        <w:t>Rds.</w:t>
        <w:tab/>
        <w:t>Feds    System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Intm Tmnt</w:t>
        <w:tab/>
        <w:t>10.03-19.03.01</w:t>
        <w:tab/>
        <w:t>Moscow</w:t>
        <w:tab/>
        <w:t>07.01</w:t>
        <w:tab/>
        <w:t>14</w:t>
        <w:tab/>
        <w:t>14</w:t>
        <w:tab/>
        <w:t>13</w:t>
        <w:tab/>
        <w:t>6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Intl Rtng Tmnt</w:t>
        <w:tab/>
        <w:t>26.03-31.03.01</w:t>
        <w:tab/>
        <w:t>Moscow</w:t>
        <w:tab/>
        <w:t>07.01</w:t>
        <w:tab/>
        <w:t>12</w:t>
        <w:tab/>
        <w:t>12</w:t>
        <w:tab/>
        <w:t>11</w:t>
        <w:tab/>
        <w:t>5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IT 90 Anniv. Of Lilienth.</w:t>
        <w:tab/>
        <w:t>15.05-03.06.01</w:t>
        <w:tab/>
        <w:t>Moscow</w:t>
        <w:tab/>
        <w:t>07.01</w:t>
        <w:tab/>
        <w:t>92</w:t>
        <w:tab/>
        <w:t>118</w:t>
        <w:tab/>
        <w:t>9</w:t>
        <w:tab/>
        <w:t>4</w:t>
        <w:tab/>
        <w:t>SS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Intl Tmnt</w:t>
        <w:tab/>
        <w:t>29.10-10.11.01</w:t>
        <w:tab/>
        <w:t>Moscow</w:t>
        <w:tab/>
        <w:t>04.02</w:t>
        <w:tab/>
        <w:t>12</w:t>
        <w:tab/>
        <w:t>12</w:t>
        <w:tab/>
        <w:t>11</w:t>
        <w:tab/>
        <w:t>6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"/>
        <w:rPr/>
      </w:pPr>
      <w:r>
        <w:rPr/>
        <w:t>RUS</w:t>
        <w:tab/>
        <w:t>Vagner, Grigoriy</w:t>
        <w:tab/>
        <w:t xml:space="preserve">Born 18.03.28 in Russia </w:t>
        <w:tab/>
        <w:t>FRL</w:t>
        <w:tab/>
        <w:t>Rated</w:t>
        <w:tab/>
        <w:t>Total</w:t>
        <w:tab/>
        <w:t>Rds.</w:t>
        <w:tab/>
        <w:t>Feds    System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Cup if Don</w:t>
        <w:tab/>
        <w:t>20.09-30.09.00</w:t>
        <w:tab/>
        <w:t>Azov</w:t>
        <w:tab/>
        <w:t>01.01</w:t>
        <w:tab/>
        <w:t>12</w:t>
        <w:tab/>
        <w:t>12</w:t>
        <w:tab/>
        <w:t>11</w:t>
        <w:tab/>
        <w:t>4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Club Championship</w:t>
        <w:tab/>
        <w:t>02.12-12.12.00</w:t>
        <w:tab/>
        <w:t>Belaya Kalitva</w:t>
        <w:tab/>
        <w:t>01.01</w:t>
        <w:tab/>
        <w:t>9</w:t>
        <w:tab/>
        <w:t>12</w:t>
        <w:tab/>
        <w:t>11</w:t>
        <w:tab/>
        <w:t>1</w:t>
        <w:tab/>
        <w:t>RR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S</w:t>
        <w:tab/>
        <w:t>Mirny Atom</w:t>
        <w:tab/>
        <w:t>17.07-26.07.01</w:t>
        <w:tab/>
        <w:t>Volgodonsk</w:t>
        <w:tab/>
        <w:t>01.02</w:t>
        <w:tab/>
        <w:t>42</w:t>
        <w:tab/>
        <w:t>49</w:t>
        <w:tab/>
        <w:t>9</w:t>
        <w:tab/>
        <w:t>1</w:t>
        <w:tab/>
        <w:t>SS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/>
      </w:pPr>
      <w:r>
        <w:rPr>
          <w:b w:val="false"/>
          <w:bCs/>
          <w:sz w:val="20"/>
        </w:rPr>
        <w:t>RUS</w:t>
        <w:tab/>
        <w:t>Cup of Don 1</w:t>
      </w:r>
      <w:r>
        <w:rPr>
          <w:b w:val="false"/>
          <w:bCs/>
          <w:sz w:val="20"/>
          <w:vertAlign w:val="superscript"/>
        </w:rPr>
        <w:t>st</w:t>
      </w:r>
      <w:r>
        <w:rPr>
          <w:b w:val="false"/>
          <w:bCs/>
          <w:sz w:val="20"/>
        </w:rPr>
        <w:t xml:space="preserve"> stage</w:t>
        <w:tab/>
        <w:t>02.02-10.02.02</w:t>
        <w:tab/>
        <w:t>Shakhty</w:t>
        <w:tab/>
        <w:t>07.02</w:t>
        <w:tab/>
        <w:t>29</w:t>
        <w:tab/>
        <w:t>34</w:t>
        <w:tab/>
        <w:t>9</w:t>
        <w:tab/>
        <w:t>1</w:t>
        <w:tab/>
        <w:t>SS</w:t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708"/>
          <w:tab w:val="left" w:pos="588" w:leader="none"/>
          <w:tab w:val="left" w:pos="2744" w:leader="none"/>
          <w:tab w:val="left" w:pos="4186" w:leader="none"/>
          <w:tab w:val="left" w:pos="5697" w:leader="none"/>
          <w:tab w:val="left" w:pos="6551" w:leader="none"/>
          <w:tab w:val="left" w:pos="7293" w:leader="none"/>
          <w:tab w:val="left" w:pos="7965" w:leader="none"/>
          <w:tab w:val="left" w:pos="8651" w:leader="none"/>
          <w:tab w:val="left" w:pos="92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602" w:leader="none"/>
          <w:tab w:val="left" w:pos="2744" w:leader="none"/>
          <w:tab w:val="left" w:pos="4172" w:leader="none"/>
          <w:tab w:val="left" w:pos="5669" w:leader="none"/>
          <w:tab w:val="left" w:pos="6523" w:leader="none"/>
          <w:tab w:val="left" w:pos="7279" w:leader="none"/>
          <w:tab w:val="left" w:pos="7951" w:leader="none"/>
          <w:tab w:val="left" w:pos="8665" w:leader="none"/>
          <w:tab w:val="left" w:pos="9281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tabs>
        <w:tab w:val="clear" w:pos="708"/>
        <w:tab w:val="left" w:pos="567" w:leader="none"/>
        <w:tab w:val="left" w:pos="2694" w:leader="none"/>
        <w:tab w:val="left" w:pos="5670" w:leader="none"/>
        <w:tab w:val="left" w:pos="6521" w:leader="none"/>
        <w:tab w:val="left" w:pos="7230" w:leader="none"/>
        <w:tab w:val="left" w:pos="7938" w:leader="none"/>
        <w:tab w:val="left" w:pos="8647" w:leader="none"/>
        <w:tab w:val="left" w:pos="9239" w:leader="none"/>
      </w:tabs>
      <w:jc w:val="both"/>
    </w:pPr>
    <w:rPr>
      <w:b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29:00Z</dcterms:created>
  <dc:creator>1</dc:creator>
  <dc:description/>
  <dc:language>en-US</dc:language>
  <cp:lastModifiedBy>1</cp:lastModifiedBy>
  <dcterms:modified xsi:type="dcterms:W3CDTF">2003-02-04T14:37:00Z</dcterms:modified>
  <cp:revision>32</cp:revision>
  <dc:subject/>
  <dc:title>International Arbiter Title Applications</dc:title>
</cp:coreProperties>
</file>